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28"/>
        </w:rPr>
        <w:t xml:space="preserve">(11:5) </w:t>
      </w:r>
      <w:r>
        <w:rPr>
          <w:b/>
          <w:sz w:val="28"/>
          <w:szCs w:val="32"/>
        </w:rPr>
        <w:t>“Immigration Rap” by Reeces Pieces (a/k/a Dr. Alan Singer)</w:t>
      </w:r>
    </w:p>
    <w:p>
      <w:pPr>
        <w:pStyle w:val="NoSpacing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My grandfather’s name was Solomon Singer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e fled Eastern Europe for a better life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The work was hard and they were unwanted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But they let him in and he brought his wife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e was a presser in the garment district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is job was to iron rich people’s clothes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Sweatshop wages and sweaty conditions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ow hard they worked, nobody knows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e was a religious man who prayed to his God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e carried the torah and supported the shul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But he also worshiped the ILGWU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A better life was tied to the union rule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Katie and Abbie, Manny and Bernie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Four children born on the Lower East Side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No work for years during Great Depression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With little to eat, they almost died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But he knew as a Jew it was better here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Only death for the people who stayed behind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The Nazis wiped out his entire village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So he worked when he could to ease his mind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Where would I be if he stayed in Europe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Where would I be if they’d locked the door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It was hard enough when they were legal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Where would I be if they’d said no more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They were Jews, Italians, Irish, and Poles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Russians, Slavs, Armenians, and Greeks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They spoke no English, never went to school,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They wanted only what everyone seeks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ow different were they from Manuel and Rosalita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Do we shut the door because they’re not White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ow different were they from Mohammed and Maria?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Shutting the door on them just is not right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My grandfather’s name was Solomon Singer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He left Eastern Europe with only a dream.</w:t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  <w:t>We cannot say no to the newest arrivals</w:t>
      </w:r>
    </w:p>
    <w:p>
      <w:pPr>
        <w:pStyle w:val="NoSpacing"/>
        <w:rPr/>
      </w:pPr>
      <w:r>
        <w:rPr>
          <w:sz w:val="24"/>
          <w:szCs w:val="32"/>
        </w:rPr>
        <w:t>If our grandfathers knew he would start to scre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20:19:00Z</dcterms:created>
  <dc:creator>Alan Singer</dc:creator>
  <dc:description/>
  <cp:keywords/>
  <dc:language>en-US</dc:language>
  <cp:lastModifiedBy>Alan Singer</cp:lastModifiedBy>
  <dcterms:modified xsi:type="dcterms:W3CDTF">2013-11-25T19:33:00Z</dcterms:modified>
  <cp:revision>3</cp:revision>
  <dc:subject/>
  <dc:title/>
</cp:coreProperties>
</file>